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Objekt určený k demolici je stávající požární zbrojnice. Objekt je proveden z cihelného zdiva. Základy budovy se předpokládají betonové. Konstrukce krovu je železobetonová, pro plochou střechu. Krytina na objektu je z plechových pásů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Střešní plášť i konstrukce krovu odpovídají svému stáří. Zdivo objektu je ve stavu odpovídajícím jeho stáří. Jsou zde patrné drobné trhlinky, které nejsou staticky významné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BOURACÍCH PRAC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Demolice bude probíhat postupným rozebíráním shora. Nejprve bude tedy provedena demontáž střešní krytiny , po té se demontují atiky, následně bude demontována konstrukce krovu. Po provedení demontáži bude provedena demolice zdiva. Po dokončení demolice zdiva budou vykopány základy objektu společně s podsklepenou částí a výkop bude opětovně zasypán hutněným zásypem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oučástí stávající objektu je i stávající žumpa a vodoměrná šachta. Ty jsou také určeny k demolici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áce budou prováděny ručně za použití drobné mechanizace (bourací kladiva, řetězové pily). Při provádění prací nebudou použity trhavi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CHYCOVÁNÍ KONSTRUKCÍ, STATICKÉ ZAJIŠTĚN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 ohledem na velikost demolovaného objektu a způsob provádění demolice (převážně ručně), nebudou nepříznivě ovlivněny okolní stavby hlukem či vibracemi. Nebudou prováděna žádná zvláštní opatření při provádění demolice, nebudou stanovena ochranná pásma kolem stavby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elikost objektu a jeho konstrukce nebudou vyžadovat pomocné konstrukce při zajišťování stability objektu v průběhu prací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PROVÁDĚNÍ PRAC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ři provádění všech výše uvedených prací je bezpodmínečně nutné dodržování všech základních vyhlášek a předpisů bezpečnosti práce, technologických postupů a ČSN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acovníci budou prokazatelně poučeni o zásadách bezpečnosti práce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staveništi bude zakázán vstup všem nepovolaným osobá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3:00Z</dcterms:created>
  <dc:creator>Alena Marková</dc:creator>
  <dc:description/>
  <cp:keywords/>
  <dc:language>en-US</dc:language>
  <cp:lastModifiedBy>Petra Brejchová</cp:lastModifiedBy>
  <cp:lastPrinted>2008-06-09T11:29:00Z</cp:lastPrinted>
  <dcterms:modified xsi:type="dcterms:W3CDTF">2008-07-21T06:59:00Z</dcterms:modified>
  <cp:revision>22</cp:revision>
  <dc:subject/>
  <dc:title>vedoucí projektant</dc:title>
</cp:coreProperties>
</file>